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97"/>
        <w:gridCol w:w="1480"/>
        <w:gridCol w:w="1398"/>
        <w:gridCol w:w="1124"/>
        <w:gridCol w:w="762"/>
        <w:gridCol w:w="877"/>
        <w:gridCol w:w="864"/>
        <w:gridCol w:w="1293"/>
        <w:gridCol w:w="1296"/>
        <w:gridCol w:w="1296"/>
        <w:gridCol w:w="1215"/>
        <w:gridCol w:w="1215"/>
        <w:gridCol w:w="1458"/>
      </w:tblGrid>
      <w:tr>
        <w:trPr/>
        <w:tc>
          <w:tcPr>
            <w:tcW w:w="16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200"/>
              </w:rPr>
              <w:t>コンクリ－トの試験検査結果</w:t>
            </w:r>
            <w:r>
              <w:rPr/>
              <w:t>（検査ロットごとに記入のこと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63290</wp:posOffset>
                      </wp:positionH>
                      <wp:positionV relativeFrom="paragraph">
                        <wp:posOffset>-321310</wp:posOffset>
                      </wp:positionV>
                      <wp:extent cx="1388745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745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  <w:t>（　第　五　面　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35pt;height:24.85pt;mso-wrap-distance-left:9.05pt;mso-wrap-distance-right:9.05pt;mso-wrap-distance-top:0pt;mso-wrap-distance-bottom:0pt;margin-top:-25.3pt;mso-position-vertical-relative:text;margin-left:272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  <w:t>（　第　五　面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ﾛｯﾄ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NO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コンクリ－ト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打込箇所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コンクリ－ト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打込年月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ンクリ－トの種類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塩化物量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／ｍ</w:t>
            </w:r>
            <w:r>
              <w:rPr>
                <w:sz w:val="18"/>
                <w:szCs w:val="18"/>
                <w:vertAlign w:val="superscript"/>
              </w:rPr>
              <w:t>３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ｽﾗﾝﾌ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空気量</w:t>
            </w:r>
          </w:p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養生温度</w:t>
            </w:r>
          </w:p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 ℃ 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設計基準強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強度管理材令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縮強度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縮強度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縮強度④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試験機関名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呼び強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縮強度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柱除去材令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ＰＳ導入材令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16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記入上の注意</w:t>
            </w:r>
          </w:p>
          <w:p>
            <w:pPr>
              <w:pStyle w:val="Normal"/>
              <w:suppressAutoHyphens w:val="true"/>
              <w:spacing w:lineRule="exact" w:line="2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記入欄が足りない場合は、コピ－してください。</w:t>
            </w:r>
          </w:p>
          <w:p>
            <w:pPr>
              <w:pStyle w:val="Normal"/>
              <w:suppressAutoHyphens w:val="true"/>
              <w:spacing w:lineRule="exact" w:line="2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コンクリ－ト打込箇所には、杭・基礎・地中梁・☆階立上り・☆階床等を記入すること。</w:t>
            </w:r>
          </w:p>
          <w:p>
            <w:pPr>
              <w:pStyle w:val="Normal"/>
              <w:suppressAutoHyphens w:val="true"/>
              <w:spacing w:lineRule="exact" w:line="2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圧縮強度①には受入検査（標準養生試験体）を、圧縮強度②には構造体コンクリ－ト検査（現場水中養生・現場ふうかん養生・コア又は標準養生試験体）を、圧縮強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　度③には支柱除去時期決定用試験体（現場水中養生）を、圧縮強度④にはプレストレス導入時期決定用試験体（現場水中養生）の試験結果を記入すること。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szCs w:val="21"/>
        </w:rPr>
        <w:t>コンクリート圧縮試験結果を原本で提出する場合は、担当者に申し出下さい。検査終了後お返し致します。</w:t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linesAndChars" w:linePitch="24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57:00Z</dcterms:created>
  <dc:creator> </dc:creator>
  <dc:description/>
  <cp:keywords/>
  <dc:language>en-US</dc:language>
  <cp:lastModifiedBy>toshiseibi10</cp:lastModifiedBy>
  <dcterms:modified xsi:type="dcterms:W3CDTF">2021-04-22T05:29:00Z</dcterms:modified>
  <cp:revision>4</cp:revision>
  <dc:subject/>
  <dc:title>コンクリ－トの試験検査結果（検査ロットごとに記入のこと）</dc:title>
</cp:coreProperties>
</file>